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ake County Schools</w:t>
      </w:r>
    </w:p>
    <w:p>
      <w:pPr>
        <w:pStyle w:val="Normal"/>
        <w:rPr>
          <w:b/>
          <w:b/>
          <w:sz w:val="22"/>
          <w:szCs w:val="22"/>
        </w:rPr>
      </w:pPr>
      <w:r>
        <w:rPr>
          <w:b/>
          <w:sz w:val="22"/>
          <w:szCs w:val="22"/>
        </w:rPr>
      </w:r>
    </w:p>
    <w:p>
      <w:pPr>
        <w:pStyle w:val="Normal"/>
        <w:rPr>
          <w:b/>
          <w:b/>
          <w:sz w:val="22"/>
          <w:szCs w:val="22"/>
        </w:rPr>
      </w:pPr>
      <w:r>
        <w:rPr>
          <w:b/>
          <w:sz w:val="22"/>
          <w:szCs w:val="22"/>
        </w:rPr>
        <w:t>SFA Agreement Number: 9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98871064"/>
      <w:bookmarkStart w:id="1" w:name="__Fieldmark__0_339887106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98871064"/>
      <w:bookmarkStart w:id="3" w:name="__Fieldmark__1_339887106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398871064"/>
      <w:bookmarkStart w:id="5" w:name="__Fieldmark__2_339887106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398871064"/>
      <w:bookmarkStart w:id="7" w:name="__Fieldmark__3_339887106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98871064"/>
      <w:bookmarkStart w:id="9" w:name="__Fieldmark__4_339887106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98871064"/>
      <w:bookmarkStart w:id="11" w:name="__Fieldmark__5_339887106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98871064"/>
      <w:bookmarkStart w:id="13" w:name="__Fieldmark__6_339887106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98871064"/>
      <w:bookmarkStart w:id="15" w:name="__Fieldmark__7_339887106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98871064"/>
      <w:bookmarkStart w:id="17" w:name="__Fieldmark__8_339887106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98871064"/>
      <w:bookmarkStart w:id="19" w:name="__Fieldmark__9_339887106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98871064"/>
      <w:bookmarkStart w:id="21" w:name="__Fieldmark__10_339887106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98871064"/>
      <w:bookmarkStart w:id="23" w:name="__Fieldmark__11_339887106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98871064"/>
      <w:bookmarkStart w:id="25" w:name="__Fieldmark__12_339887106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98871064"/>
      <w:bookmarkStart w:id="27" w:name="__Fieldmark__13_339887106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98871064"/>
            <w:bookmarkStart w:id="29" w:name="__Fieldmark__14_339887106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98871064"/>
            <w:bookmarkStart w:id="31" w:name="__Fieldmark__15_339887106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398871064"/>
            <w:bookmarkStart w:id="33" w:name="__Fieldmark__16_339887106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398871064"/>
            <w:bookmarkStart w:id="35" w:name="__Fieldmark__17_339887106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wo (2) applications out of eighty-four (84) selected for verification that was verified inaccurately. The first application was initially classified and confirmed inaccurately as eligible for free price meal benefits; the reviewer determined this application to be eligible for reduced meal benefits. The second application was initially classified and confirmed inaccurately as eligible for paid price meal benefits; the reviewer determined this application to be eligible for reduced meal benefits.</w:t>
            </w:r>
          </w:p>
          <w:p>
            <w:pPr>
              <w:pStyle w:val="Normal"/>
              <w:rPr>
                <w:rFonts w:ascii="Arial" w:hAnsi="Arial" w:cs="Arial"/>
                <w:bCs/>
                <w:sz w:val="22"/>
                <w:szCs w:val="22"/>
              </w:rPr>
            </w:pPr>
            <w:r>
              <w:rPr>
                <w:rFonts w:cs="Arial" w:ascii="Arial" w:hAnsi="Arial"/>
                <w:bCs/>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98871064"/>
            <w:bookmarkStart w:id="37" w:name="__Fieldmark__18_339887106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98871064"/>
            <w:bookmarkStart w:id="39" w:name="__Fieldmark__19_339887106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398871064"/>
            <w:bookmarkStart w:id="41" w:name="__Fieldmark__20_339887106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398871064"/>
            <w:bookmarkStart w:id="43" w:name="__Fieldmark__21_339887106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Standardized recipes were not being followed as written. At all reviewed schools serving the chef salad, the grain component offered with the chef salad was insufficient to meet the meal pattern requirements for grains. The standardized recipe specifies offering a two (2) ounce equivalent grain item with the salad. Production records indicated on January 17, 2023, only one half (1/2) cup of vegetable was recorded as being offered. A minimum of three quarter (3/4) cup vegetable must be offered daily to students in grades K-5. A three (3) ounce serving of salsa was planned for this day that credits as one half (1/2) cup vegetable, but information for this item was blank on production records. The quantity of fruits and vegetables served on this day supports the number of reimbursable meals claimed. Production Records for two (2) days for the month of review (January 2023) documented insufficient fruit served at breakfast for the K-12 meal pattern. Students must be served 1/2 cup of fruit or vegetable at breakfast. Standardized recipes were not being followed as written. The Pasta Primavera was not prepared according to the recipe, leading to an insufficient portion of the grain, meat/meat alternate, and vegetable components. Standardized recipes were not being followed as written. The Make Your Own Peanut Butter and Jelly box was not prepared according to the recipe, leading to an insufficient portion of meat/meat alternate. A #40 scoop was used to portion the peanut butter instead of the #16 scoop indicated in the recipe.</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98871064"/>
            <w:bookmarkStart w:id="46" w:name="__Fieldmark__22_339887106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98871064"/>
            <w:bookmarkStart w:id="48" w:name="__Fieldmark__23_339887106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98871064"/>
            <w:bookmarkStart w:id="50" w:name="__Fieldmark__24_339887106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98871064"/>
            <w:bookmarkStart w:id="52" w:name="__Fieldmark__25_339887106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398871064"/>
            <w:bookmarkStart w:id="54" w:name="__Fieldmark__26_339887106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398871064"/>
            <w:bookmarkStart w:id="56" w:name="__Fieldmark__27_339887106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r>
              <w:rPr>
                <w:sz w:val="22"/>
              </w:rPr>
              <w:t>The North Carolina Hazard Analysis Critical Control Point Plan and district’s food safety procedures was not properly implemented. The dish sink temperatures and sanitizer concentrations were not recorded for five (5) days during the month of review (January 2023) on the Daily Kitchen Assessment Log.  The North Carolina Hazard Analysis Critical Control Point Plan and district’s food safety procedures was not properly implemented.  Cooling logs were not completed correctly for Time/Temperature Control for Safety food items during the month of review (January 2023) and month onsite (February 2023). Leftover temperatures were not recorded to document these items were cooled to safe temperatures.</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98871064"/>
            <w:bookmarkStart w:id="58" w:name="__Fieldmark__28_339887106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98871064"/>
            <w:bookmarkStart w:id="60" w:name="__Fieldmark__29_339887106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98871064"/>
            <w:bookmarkStart w:id="62" w:name="__Fieldmark__30_339887106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98871064"/>
            <w:bookmarkStart w:id="64" w:name="__Fieldmark__31_339887106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98871064"/>
            <w:bookmarkStart w:id="66" w:name="__Fieldmark__32_339887106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98871064"/>
            <w:bookmarkStart w:id="68" w:name="__Fieldmark__33_339887106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98871064"/>
            <w:bookmarkStart w:id="70" w:name="__Fieldmark__34_339887106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98871064"/>
            <w:bookmarkStart w:id="72" w:name="__Fieldmark__35_339887106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98871064"/>
            <w:bookmarkStart w:id="74" w:name="__Fieldmark__36_339887106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98871064"/>
            <w:bookmarkStart w:id="76" w:name="__Fieldmark__37_339887106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98871064"/>
            <w:bookmarkStart w:id="78" w:name="__Fieldmark__38_339887106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98871064"/>
            <w:bookmarkStart w:id="80" w:name="__Fieldmark__39_339887106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3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